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к первому зад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ое задание дает возможность участнику олимпиады провести аналитическую работу по классификации: отделить тексты Басе (1, 3, 4, 6, 8) от стихотворений других авторов – А. Фета (5, 7) и В. Берестова (2); выбрать обоснование для деления и распределить тексты по разделам. А также проявить творческие способности (создать связный текст определенного жанра). Кроме того, участник олимпиады может продемонстрировать свой кругозор и показать знание и понимание пейзажной лирики поэтов разных эпох (и стр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первого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работы учитываются следующие критерии: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ный текст соответствует жанру письма –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об общей концепции изданий убедителен и демонстрирует знание русской (и зарубежно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поэзии: названы авторы, произведения, обозначены ключевые образы – темы – мотивы   – </w:t>
      </w:r>
      <w:r>
        <w:rPr>
          <w:rFonts w:cs="Times New Roman" w:ascii="Times New Roman" w:hAnsi="Times New Roman"/>
          <w:b/>
          <w:sz w:val="28"/>
          <w:szCs w:val="28"/>
        </w:rPr>
        <w:t>до 8 балл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чно указаны все тексты, не являющиеся хокку (2, 5, 7) и дано объяснение, почему они не могут быть приняты – </w:t>
      </w:r>
      <w:r>
        <w:rPr>
          <w:rFonts w:cs="Times New Roman" w:ascii="Times New Roman" w:hAnsi="Times New Roman"/>
          <w:b/>
          <w:sz w:val="28"/>
          <w:szCs w:val="28"/>
        </w:rPr>
        <w:t>до 9 баллов</w:t>
      </w:r>
      <w:r>
        <w:rPr>
          <w:rFonts w:cs="Times New Roman" w:ascii="Times New Roman" w:hAnsi="Times New Roman"/>
          <w:sz w:val="28"/>
          <w:szCs w:val="28"/>
        </w:rPr>
        <w:t xml:space="preserve"> (1 балл – за каждый верно указанный текст, 2 балла – за каждое аргументированное объяснение)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а непротиворечивая последовательность текстов (тексты могут быть разделены по разным основаниям) – </w:t>
      </w:r>
      <w:r>
        <w:rPr>
          <w:rFonts w:cs="Times New Roman" w:ascii="Times New Roman" w:hAnsi="Times New Roman"/>
          <w:b/>
          <w:sz w:val="28"/>
          <w:szCs w:val="28"/>
        </w:rPr>
        <w:t>до 4 бал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ы емкие и образные названия раздела (разделов) –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речи и единство стиля – </w:t>
      </w:r>
      <w:r>
        <w:rPr>
          <w:rFonts w:cs="Times New Roman" w:ascii="Times New Roman" w:hAnsi="Times New Roman"/>
          <w:b/>
          <w:sz w:val="28"/>
          <w:szCs w:val="28"/>
        </w:rPr>
        <w:t>до 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– 30.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ко второму зада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полняя задание, ученики должны показать</w:t>
      </w:r>
      <w:r>
        <w:rPr>
          <w:rFonts w:cs="Times New Roman" w:ascii="Times New Roman" w:hAnsi="Times New Roman"/>
          <w:sz w:val="28"/>
          <w:szCs w:val="28"/>
        </w:rPr>
        <w:t xml:space="preserve"> умение создавать целостный, связный текст в соответствии с заданием. Проверяется умение создавать текст в заданном жанре, уместно использовать указанные в задании слова, тропы и стилистические фигуры, умение придумать точный и краткий заголовок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ритерии оценивания 2 за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бота соответствует указанным жанрам (одному из них)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л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аботе уместно используются указанные слова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л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аботе уместно используются указанные тропы и стилистические фигуры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 бал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нание использованных тропов и стилистических фигур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л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думан емкий и краткий заголовок –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алл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ьность, </w:t>
      </w:r>
      <w:r>
        <w:rPr>
          <w:rFonts w:cs="Times New Roman" w:ascii="Times New Roman" w:hAnsi="Times New Roman"/>
          <w:sz w:val="28"/>
          <w:szCs w:val="28"/>
        </w:rPr>
        <w:t xml:space="preserve">связность, завершённость текста </w:t>
      </w:r>
      <w:r>
        <w:rPr>
          <w:rFonts w:cs="Times New Roman" w:ascii="Times New Roman" w:hAnsi="Times New Roman"/>
          <w:b/>
          <w:sz w:val="28"/>
          <w:szCs w:val="28"/>
        </w:rPr>
        <w:t>– до 2 бал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Точность, правильность, выразительность речевого оформ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до 2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общий балл – 50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участник олимпиады обращается только к произведениям русских авторов, то балл не снижается. По количественным показателям (один 2 автора, 5 авторов) баллы могут не различаться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04:00Z</dcterms:created>
  <dc:creator>Asus</dc:creator>
  <dc:description/>
  <cp:keywords/>
  <dc:language>en-US</dc:language>
  <cp:lastModifiedBy>RePack by Diakov</cp:lastModifiedBy>
  <dcterms:modified xsi:type="dcterms:W3CDTF">2019-11-04T12:58:00Z</dcterms:modified>
  <cp:revision>55</cp:revision>
  <dc:subject/>
  <dc:title/>
</cp:coreProperties>
</file>